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witch 2.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Damian Conwa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09:4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PAK6wFZTUVe5YqoaqTBGSswXxa82QlTnusr9XpHoTfmOSuar2RvhnVZQkb9Xc9SKqWpmzYC
PBKtPRpBbrRwNUYZvRdzaMorMvoQ+Y4rjBZhQVz8ibWskoJIfJoPDuC6qUPAORsqr6ORb+FB
J9H0LAvDxJt3IuZldb57M9ex+ulCa/Xqprxu2Stpf+3UpSiC/Go1VBx5PL0EJXaZkZr2tDzZ
nqtPVl6ZxFNyHY0ofl</vt:lpwstr>
  </property>
  <property fmtid="{D5CDD505-2E9C-101B-9397-08002B2CF9AE}" pid="3" name="_2015_ms_pID_7253431">
    <vt:lpwstr>SeeYOfEf/lqLYDIh0XUD/F1VtsjNf9NbIYLe/ZLIhBG8ca7RRFqlj6
Sku+64NadShy6FRunWemHLZq2rmrwumCAr4O6jdCj8UaJ3wrpD6GuZhoHKjtAe8TxkeH1nJJ
IRvyaPOGmAhxCNYwGckuZ+0rNDSSxZ7esBuM9FEhn3NwCGe55DVTK0ncQwvoFaEzguICR1Zf
KMbqlOgyj0HX7MaBVYc6ZF3Ir3BP6eRkfzfy</vt:lpwstr>
  </property>
  <property fmtid="{D5CDD505-2E9C-101B-9397-08002B2CF9AE}" pid="4" name="_2015_ms_pID_7253431_00">
    <vt:lpwstr>_2015_ms_pID_7253431</vt:lpwstr>
  </property>
  <property fmtid="{D5CDD505-2E9C-101B-9397-08002B2CF9AE}" pid="5" name="_2015_ms_pID_7253432">
    <vt:lpwstr>iNOGx/QqrdTqrPTH68HZ9QrQpSZdtuJ/UjLs
KHf25Bc/GJlHnW3HoJ1ITo7ogKPooXFK6jfcn2CuYdfEmSU1mz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113</vt:lpwstr>
  </property>
</Properties>
</file>